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DÉCISION 2022/105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bCs/>
          <w:caps/>
        </w:rPr>
        <w:t xml:space="preserve">Contrat de cession pour une representation theatrale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MAIRE DE LA COMMUNE DE MAUSSANE LES ALPILLES,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Vu</w:t>
      </w:r>
      <w:r>
        <w:rPr>
          <w:rFonts w:cs="Comic Sans MS" w:ascii="Comic Sans MS" w:hAnsi="Comic Sans MS"/>
          <w:sz w:val="20"/>
          <w:szCs w:val="20"/>
        </w:rPr>
        <w:t xml:space="preserve"> le Code Général des Collectivités Territoriales et notamment ses articles L. 2122-22 et L. 2122-23 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Vu</w:t>
      </w:r>
      <w:r>
        <w:rPr>
          <w:rFonts w:cs="Comic Sans MS" w:ascii="Comic Sans MS" w:hAnsi="Comic Sans MS"/>
          <w:sz w:val="20"/>
          <w:szCs w:val="20"/>
        </w:rPr>
        <w:t xml:space="preserve"> la délibération n° 2020/06/04/35 du Conseil municipal en sa séance du 4 juin 2020 donnant délégations au Maire d’un certain nombre de ses compétences, notamment l’alinéa 4 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u l'ordonnance n° 2018-1074 du 26 novembre 2018 et le décret n° 2018-1075 du 3 décembre 2018 portant Code de la Commande publiqu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Considérant</w:t>
      </w:r>
      <w:r>
        <w:rPr>
          <w:rFonts w:cs="Comic Sans MS" w:ascii="Comic Sans MS" w:hAnsi="Comic Sans MS"/>
          <w:sz w:val="20"/>
          <w:szCs w:val="20"/>
        </w:rPr>
        <w:t xml:space="preserve"> la proposition obtenue de gré à gré auprès de l’association « LA MESON » sous forme de contrat de cession des droits de représentation et d’exploitation du spectacle vivant « Dames de la Joliette » pour une représentation programmée le 14 décembre 2022 à l’Eglise Sainte-Croix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DÉCID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 exécution des pouvoirs délégués susvisés,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rticle 1er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:</w:t>
      </w:r>
      <w:r>
        <w:rPr>
          <w:rFonts w:cs="Comic Sans MS" w:ascii="Comic Sans MS" w:hAnsi="Comic Sans MS"/>
          <w:sz w:val="20"/>
          <w:szCs w:val="20"/>
        </w:rPr>
        <w:t xml:space="preserve"> Le projet de contrat de cession de droits de représentation et d’exploitation du spectacle vivant précité proposé par l’association « LA MESON » représentée par Mme Sarah LEPETRE en qualité de Producteur, est accepté, étant entendu que tous les frais sont entièrement pris en charge par le producteu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rticle 2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:</w:t>
      </w:r>
      <w:r>
        <w:rPr>
          <w:rFonts w:cs="Comic Sans MS" w:ascii="Comic Sans MS" w:hAnsi="Comic Sans MS"/>
          <w:sz w:val="20"/>
          <w:szCs w:val="20"/>
        </w:rPr>
        <w:t xml:space="preserve"> Conformément aux dispositions de l’article L.2122-22 et L.2122-23 du Code Général des Collectivités Territoriales, la présente décision fera l’objet d’une information lors du prochain Conseil Municipal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rticle 3</w:t>
      </w:r>
      <w:r>
        <w:rPr>
          <w:rFonts w:cs="Comic Sans MS" w:ascii="Comic Sans MS" w:hAnsi="Comic Sans MS"/>
          <w:sz w:val="20"/>
          <w:szCs w:val="20"/>
        </w:rPr>
        <w:t xml:space="preserve"> : La présente décision sera inscrite au registre des actes de la Mairie et ampliation en sera adressée à Monsieur le Receveur Municipal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rticle 4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:</w:t>
      </w:r>
      <w:r>
        <w:rPr>
          <w:rFonts w:cs="Comic Sans MS" w:ascii="Comic Sans MS" w:hAnsi="Comic Sans MS"/>
          <w:sz w:val="20"/>
          <w:szCs w:val="20"/>
        </w:rPr>
        <w:t xml:space="preserve"> Le Directeur Général des Services et le Receveur municipal sont chargés, chacun en ce qui le concerne, de l'exécution de la présente décisio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rticle 5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:</w:t>
      </w:r>
      <w:r>
        <w:rPr>
          <w:rFonts w:cs="Comic Sans MS" w:ascii="Comic Sans MS" w:hAnsi="Comic Sans MS"/>
          <w:sz w:val="20"/>
          <w:szCs w:val="20"/>
        </w:rPr>
        <w:t xml:space="preserve"> Monsieur le Maire de Maussane les Alpilles certifie le caractère exécutoire de cette décision par sa publication et par sa transmission pour contrôle de légalité à la sous-préfecture d’Arles le :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it à Maussane les Alpilles, le 09 décembre 202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Maire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Jean-Christophe CARRÉ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pBdr>
        <w:top w:val="single" w:sz="4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i/>
        <w:iCs/>
        <w:sz w:val="16"/>
        <w:szCs w:val="16"/>
      </w:rPr>
      <w:t>Délai et voie de recours : la présente décision peut faire l’objet d’un recours pour excès de pouvoir devant le Tribunal Administratif de Marseille (22-24 rue Breteuil 13281 Marseille cedex 6) dans un délai de deux mois à compter de sa publication ou notification et de sa réception par le représentant de l’Eta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7:00Z</dcterms:created>
  <dc:creator>Hervé MALLET</dc:creator>
  <dc:description/>
  <cp:keywords/>
  <dc:language>en-US</dc:language>
  <cp:lastModifiedBy>Hervé MALLET</cp:lastModifiedBy>
  <cp:lastPrinted>2022-12-09T10:40:00Z</cp:lastPrinted>
  <dcterms:modified xsi:type="dcterms:W3CDTF">2022-12-09T09:42:00Z</dcterms:modified>
  <cp:revision>4</cp:revision>
  <dc:subject/>
  <dc:title/>
</cp:coreProperties>
</file>